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>от 06 августа 2012 года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29.05.2012 № 39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18.07.2012 № 1315-2/экон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остановления администрации городского округа Красноуральск от 26.07.2012 № 979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роекта решения Думы городского округа Красноуральск – на  40 листах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ояснительной записки к Проекту – на 6 листах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справочных  материалов к Проекту – на  24 листа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и прилагаемые к нему документы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м предлагается внести изменения в основные характеристики бюджета путём уменьшения общего объёма доходов, расходов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показателями, установленными  решением Думы городского округа Красноуральск от 26.12.2011 № 718 «О бюджете городского округа Красноуральск на 2012 год и плановый период 2013 и 2014 годы» с внесёнными изменениями от 28 июня  2012 года № 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менения основных характеристик бюджета за 2012 год представлено в таблице 1.</w:t>
      </w:r>
    </w:p>
    <w:p>
      <w:pPr>
        <w:pStyle w:val="Normal"/>
        <w:jc w:val="right"/>
        <w:rPr/>
      </w:pPr>
      <w:r>
        <w:rPr/>
        <w:t>Таблица 1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523"/>
        <w:gridCol w:w="1515"/>
        <w:gridCol w:w="1618"/>
        <w:gridCol w:w="1746"/>
        <w:gridCol w:w="1164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8.06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8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524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749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77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18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967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92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77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1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местного бюджета остаётся без изменений в сумме 20442,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или 9,7 % от общего объёма местного бюджета без учёта безвозмездных поступлений и поступлений  налоговых доходов по дополнительным нормативам отчислений, что находится в пределах ограничений, установленных статьёй 92.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ом (пункт 1 статьи 1, приложение № 2, 3) предлагается установить общий объём доходов в сумме 581749,5 тыс. руб., что на 4774,8 тыс. руб. или на 0,8 % меньше утверждённых назначений. Основная доля уменьшения приходиться на безвозмездные поступления из областного бюджета  в сумме  10199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местного бюджета по видам доходов показана в таблице 2.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91"/>
        <w:gridCol w:w="772"/>
        <w:gridCol w:w="1115"/>
        <w:gridCol w:w="783"/>
        <w:gridCol w:w="1091"/>
        <w:gridCol w:w="922"/>
        <w:gridCol w:w="1061"/>
        <w:gridCol w:w="8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1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6.201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48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43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1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29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9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853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,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3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56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5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199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,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-возмездные поступл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4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88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524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74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774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меньшение налоговых доходов на 0,6 % обусловлено фактическими поступлениями земельного налога и изменением прогноза налоговых поступлений на 201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и по безвозмездным поступлениям уменьшаются на 16226,2 тыс. руб.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одготовку документов территориального планирования – 13312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капитальный ремонт и ремонт дворовых территорий – 291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того, из областного бюджета дополнительно поступили денежные средства в сумме 6027,0 тыс. руб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– 719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услуг муниципальным учреждениям – 3832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государственных прав граждан на получение общедоступного и бесплатного образования – 44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вознаграждения за классное руководство – 12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финансирование расходов, связанных с воспитание и обучение детей-инвалидов дошкольного возраста – 19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недрение системы электронного документооборота – 1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же время, показатели по неналоговым доходам увеличиваются на 6853,7 тыс. руб. за счёт фактического поступления платы за выбросы и за размещение отходов за 6 месяцев, а также изменения прогноза поступлений за теку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едлагается внести изменения  в показатели планового периода 2013 - 2014 годов (приложение № 3) по следующим налогам: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налог на вмененный доход увеличить согласно прогнозу налоговых поступлений: в 2013 году на 1136,0 тыс. руб., в 2014 году  на  1087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 увеличить в связи с изменением кадастровой стоимости земельных участков: в 2013 году на 85,0 тыс. руб., в 2014 году  на  99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за земельные участки уменьшить: в 2013 году на 1221,0 тыс. руб., в 2014 году  на  118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оектом (пункт 2 статьи, приложение № 5, 7) предлагается установить общий объём расходов  в сумме 602192,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что на 4774,8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 или на 0,8 % меньше законодательно утверждё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расходов местного бюджета по разделам бюджетной классификации Российской Федерации представлена в таблиц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100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720"/>
        <w:gridCol w:w="1260"/>
        <w:gridCol w:w="688"/>
        <w:gridCol w:w="1260"/>
        <w:gridCol w:w="752"/>
        <w:gridCol w:w="1080"/>
        <w:gridCol w:w="9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ме-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-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-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2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5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9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-зопасность и пра-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9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55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-нальное хозяйст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0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7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8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-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26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08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-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1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9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-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9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91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-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6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2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-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государственно-го и муниципаль-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1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967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192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77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ом увеличиваются бюджетные ассигнования на сумму 11224,6 тыс. руб. по семи разделам классификации расходов: </w:t>
      </w:r>
    </w:p>
    <w:p>
      <w:pPr>
        <w:pStyle w:val="Normal"/>
        <w:jc w:val="both"/>
        <w:rPr/>
      </w:pPr>
      <w:r>
        <w:rPr>
          <w:sz w:val="28"/>
          <w:szCs w:val="28"/>
        </w:rPr>
        <w:t>- «Общегосударственные вопросы» на исполнение  судебных актов по искам к городскому округу, внедрение системы электронного документооборота;</w:t>
      </w:r>
    </w:p>
    <w:p>
      <w:pPr>
        <w:pStyle w:val="Normal"/>
        <w:jc w:val="both"/>
        <w:rPr/>
      </w:pPr>
      <w:r>
        <w:rPr>
          <w:sz w:val="28"/>
          <w:szCs w:val="28"/>
        </w:rPr>
        <w:t>- «Жилищно-коммунальное хозяйство» на субсидии муниципальному бюджетному учреждению, содержание дорог и так далее;</w:t>
      </w:r>
    </w:p>
    <w:p>
      <w:pPr>
        <w:pStyle w:val="Normal"/>
        <w:jc w:val="both"/>
        <w:rPr/>
      </w:pPr>
      <w:r>
        <w:rPr>
          <w:sz w:val="28"/>
          <w:szCs w:val="28"/>
        </w:rPr>
        <w:t>- «Культура, кинематография» на содержание муниципальных казённых учреждений «Управление культуры» и «Централизованная библиотечная система», увеличение минимального размера оплаты труда, оплату путёвок сотрудникам;</w:t>
      </w:r>
    </w:p>
    <w:p>
      <w:pPr>
        <w:pStyle w:val="Normal"/>
        <w:jc w:val="both"/>
        <w:rPr/>
      </w:pPr>
      <w:r>
        <w:rPr>
          <w:sz w:val="28"/>
          <w:szCs w:val="28"/>
        </w:rPr>
        <w:t>- «Физическая культура и спорт» на увеличение минимального размера оплаты труда, оплату путёвок сотрудникам, погашение кредиторской задолженности 2011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на содержание единой дежурно-диспетчерск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редства массовой информации» на содержание периодического из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на софинансирование социальных выплат молодым семьям на приобретение (строительство)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о же время, уменьшаются бюджетные ассигнования  на сумму 23153,1 тыс. руб. по следующим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экономика» из - за уменьшения финансирования по областной подпрограмме «Подготовка документов территориального планирования, градостроительного зонирования и документации по планировке территории»;</w:t>
      </w:r>
    </w:p>
    <w:p>
      <w:pPr>
        <w:pStyle w:val="Normal"/>
        <w:jc w:val="both"/>
        <w:rPr/>
      </w:pPr>
      <w:r>
        <w:rPr>
          <w:sz w:val="28"/>
          <w:szCs w:val="28"/>
        </w:rPr>
        <w:t>- «Образование» из - за судебных разбирательств на заключение муниципаль-ного контракта на строительство детского сада по муниципальной целевой программе «Развитие сети дошкольных образовательных учреждений в городском округе Красноуральск на 2011-201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храна окружающей среды» из - з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кращения мероприятий по муници-пальной целевой программе «Экология и природные ресурсы городского округа Красноуральск на 2012-201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этого, проектом (приложение № 7) вносятся изменения в ведомственную структуру расходов путём изменения (увеличение, уменьшение) или переме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главным распорядителям бюджет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– уменьшение на 5956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ЖКХ и Энергетики» - уменьшение на 3456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образования» - увеличение на 1782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культуры» - увеличение на 2328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КУ «Управление физической культуры, спорта и молодёжной политики» -  увеличение 527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оектом предлагается внести изменения в статью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язи с увеличением бюджетных ассигнований, направляемых из местного бюджета на исполнение публичных нормативных обязательств городского округа, на сумму 181,7 тыс. руб.   за счёт социальных выплат молодым семьям на приобретение (строительство)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6. </w:t>
      </w:r>
      <w:r>
        <w:rPr>
          <w:sz w:val="28"/>
          <w:szCs w:val="28"/>
        </w:rPr>
        <w:t>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 4 «Перечень главных администраторов доходов местного бюджета» Проекта главному администратору доходов местного бюджета МКУ «Управление ЖКХ и Энергетики» дополнительно вводятся два доходных источ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компенсации затрат бюджетов городских окру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городских окру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В связи с измен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ной, расходных час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ного бюджета, а также остатков средств на  счетах по учёту средств местного бюджета в текущем финансовом году  предлагается внести изменения в приложение № 12 «Свод источников внутреннего финансирования дефицита местного бюджета»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 xml:space="preserve">Проектом уменьшены бюджетные ассигнования в сумме 14230,0 тыс. руб. на реализацию двух муниципальных целевых программ. В то же время, увеличены бюджетные ассигнования по  двум  программам на сумму 1181,7 тыс. рублей. Общий объём финансирования 22 программ составит 28659,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ения основных характеристик бюджета, указанных в текстовой части Проекта, соответствуют значениям этих показателей в табличной части Проекта и наобор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color w:val="000000"/>
          <w:spacing w:val="10"/>
          <w:sz w:val="28"/>
          <w:szCs w:val="28"/>
        </w:rPr>
        <w:t>В Ы В О Д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не противоречит действующему законодательству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2:00Z</dcterms:created>
  <dc:creator>Volos</dc:creator>
  <dc:description/>
  <cp:keywords/>
  <dc:language>en-US</dc:language>
  <cp:lastModifiedBy>Volos</cp:lastModifiedBy>
  <dcterms:modified xsi:type="dcterms:W3CDTF">2013-04-25T07:31:00Z</dcterms:modified>
  <cp:revision>2</cp:revision>
  <dc:subject/>
  <dc:title/>
</cp:coreProperties>
</file>